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PIS SPOSOBU OBLICZENIA CENY OFERTY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Wykonawca jest zobowiązany skalkulować wszystkie ceny i wartości zawarte w ofercie, w taki sposób, aby obejmowały wszystkie koszty, jakie poniesie przy realizacji zamówienia oraz ewentualne ryzyko wynikające z okoliczności, których nie można było przewidzieć w chwili zawierania umowy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Cenę za wykonanie przedmiotu zamówienia należy wyliczyć w „Formularzu cenowym"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. Cena jednej </w:t>
      </w:r>
      <w:r>
        <w:rPr>
          <w:b/>
          <w:color w:val="000000"/>
          <w:sz w:val="22"/>
          <w:szCs w:val="22"/>
        </w:rPr>
        <w:t>roboczogodziny</w:t>
      </w:r>
      <w:r>
        <w:rPr>
          <w:color w:val="000000"/>
          <w:sz w:val="22"/>
          <w:szCs w:val="22"/>
        </w:rPr>
        <w:t xml:space="preserve"> za </w:t>
      </w:r>
      <w:r>
        <w:rPr>
          <w:b/>
          <w:color w:val="000000"/>
          <w:sz w:val="22"/>
          <w:szCs w:val="22"/>
        </w:rPr>
        <w:t>usługę naprawy/remontu</w:t>
      </w:r>
      <w:r>
        <w:rPr>
          <w:color w:val="000000"/>
          <w:sz w:val="22"/>
          <w:szCs w:val="22"/>
        </w:rPr>
        <w:t xml:space="preserve"> oraz cena za </w:t>
      </w:r>
      <w:r>
        <w:rPr>
          <w:b/>
          <w:color w:val="000000"/>
          <w:sz w:val="22"/>
          <w:szCs w:val="22"/>
        </w:rPr>
        <w:t>usługę konserwacji/serwisu</w:t>
      </w:r>
      <w:r>
        <w:rPr>
          <w:color w:val="000000"/>
          <w:sz w:val="22"/>
          <w:szCs w:val="22"/>
        </w:rPr>
        <w:t>, określone w ofercie Wykonawcy, muszą w szczególności zawierać przypadające na realizowaną usługę koszty osobowe pracowników świadczących usługę, wynagrodzenia i świadczenia pracownicze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Przez „</w:t>
      </w:r>
      <w:r>
        <w:rPr>
          <w:b/>
          <w:color w:val="000000"/>
          <w:sz w:val="22"/>
          <w:szCs w:val="22"/>
        </w:rPr>
        <w:t>roboczogodzinę"</w:t>
      </w:r>
      <w:r>
        <w:rPr>
          <w:color w:val="000000"/>
          <w:sz w:val="22"/>
          <w:szCs w:val="22"/>
        </w:rPr>
        <w:t xml:space="preserve"> należy rozumieć czas spędzony tylko i wyłącznie na naprawie urządzenia, co zostanie potwierdzone (poprzez podanie ilości roboczogodzin) przez upoważnionego pracownika Zamawiającego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Formularz cenowy powinien być wypełniony w następujący sposób: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Tabeli a) należy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wpisać wartości netto wszystkich wyszczególnionych części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2) wpisać wartość netto roboczogodziny świadczenia usług </w:t>
      </w:r>
      <w:r>
        <w:rPr>
          <w:i/>
          <w:iCs/>
          <w:color w:val="000000"/>
          <w:sz w:val="22"/>
          <w:szCs w:val="22"/>
        </w:rPr>
        <w:t>(jedną wartość dot. wszystkich pozycji wyszczególnionych w tabeli)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) wpisać ilości roboczogodzin przewidzianych do realizacji konkretnych usług </w:t>
      </w:r>
      <w:r>
        <w:rPr>
          <w:i/>
          <w:iCs/>
          <w:color w:val="000000"/>
          <w:sz w:val="22"/>
          <w:szCs w:val="22"/>
        </w:rPr>
        <w:t>(z wyjątkiem pozycji oznaczonych już wartością „0")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wpisać wartości netto jednej całkowitej usługi serwisu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dokonać przeliczeń zgodnie ze wzorem określonym w główce kolumny „e"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zsumować wyliczone wartości netto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7) obliczyć wartości podatku VAT, zaokrąglając jednocześnie wynik do dwóch miejsc po przecinku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) obliczyć łączną wartość brutto przez zsumowanie obliczonej wartości netto oraz wartości podatku VAT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Tabeli b) należy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wpisać wartość netto za l kilometr dojazdu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pomnożyć wartość netto za l km dojazdu przez określoną w tabeli liczbę kilometrów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obliczyć wartości podatku VAT, zaokrąglając jednocześnie wynik do dwóch miejsc po przecinku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obliczyć łączną wartość brutto przez zsumowanie obliczonej wartości netto oraz wartości podatku VAT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2"/>
          <w:szCs w:val="22"/>
        </w:rPr>
        <w:t>w Tabeli c) należy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wyliczyć wartość brutto oferty poprzez zsumowanie łącznych wartości brutto z Tabeli a) i Tabeli b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Wszystkie ceny jednostkowe netto, wartości netto i brutto należy podać w złotych polskich i należy zaokrąglić do dwóch miejsc po przecinku (zasada zaokrąglania - trzecie miejsce po przecinku poniżej 5 należy końcówkę pominąć, powyżej i równe 5 należy zaokrąglić w górę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W cenie za jeden kilometr dojazdu Wykonawca musi zawrzeć całkowity koszt swojego dojazdu z siedziby Zamawiającego w Rzeszowie ul. Boya Żeleńskiego 19a do Rejonów Dróg Wojewódzkich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 xml:space="preserve">Prognozowana liczba serwisów, liczba remontów wraz z wymianą części oraz łączna liczba kilometrów dojazdu zostały określone w </w:t>
      </w:r>
      <w:r>
        <w:rPr>
          <w:i/>
          <w:iCs/>
          <w:color w:val="000000"/>
          <w:sz w:val="22"/>
          <w:szCs w:val="22"/>
        </w:rPr>
        <w:t xml:space="preserve">formularzu cenowym. </w:t>
      </w:r>
      <w:r>
        <w:rPr>
          <w:color w:val="000000"/>
          <w:sz w:val="22"/>
          <w:szCs w:val="22"/>
        </w:rPr>
        <w:t xml:space="preserve">Ilości te mogą ulec zmianie w trakcie realizacji umowy, (zmniejszeniu lub zwiększeniu) zależnie od realnych potrzeb Zamawiającego (np. </w:t>
      </w:r>
      <w:r>
        <w:rPr>
          <w:b/>
          <w:color w:val="000000"/>
          <w:sz w:val="22"/>
          <w:szCs w:val="22"/>
        </w:rPr>
        <w:t>potrzeba wymiany niektórych części może nigdy nie nastąpić</w:t>
      </w:r>
      <w:r>
        <w:rPr>
          <w:color w:val="000000"/>
          <w:sz w:val="22"/>
          <w:szCs w:val="22"/>
        </w:rPr>
        <w:t xml:space="preserve">, natomiast w zamian mogą być wymieniane inne elementy i części zamienne nieokreślone </w:t>
      </w:r>
      <w:r>
        <w:rPr>
          <w:i/>
          <w:iCs/>
          <w:color w:val="000000"/>
          <w:sz w:val="22"/>
          <w:szCs w:val="22"/>
        </w:rPr>
        <w:t>formularzu cenowym</w:t>
      </w:r>
      <w:r>
        <w:rPr>
          <w:color w:val="000000"/>
          <w:sz w:val="22"/>
          <w:szCs w:val="22"/>
        </w:rPr>
        <w:t xml:space="preserve">. Wykonawcy nie przysługują z tego powodu żadne roszczenia wobec Zamawiającego. Szczegóły kalkulacji części zamiennych zawiera pkt. 14 </w:t>
      </w:r>
      <w:r>
        <w:rPr>
          <w:b/>
          <w:color w:val="000000"/>
          <w:sz w:val="22"/>
          <w:szCs w:val="22"/>
        </w:rPr>
        <w:t>opisu przedmiotu zamówienia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8. Pozostałe istotne wymagania Zamawiającego, co do przedmiotu zamówienia i realizacji umowy zostały zawarte we </w:t>
      </w:r>
      <w:r>
        <w:rPr>
          <w:b/>
          <w:color w:val="000000"/>
          <w:sz w:val="22"/>
          <w:szCs w:val="22"/>
        </w:rPr>
        <w:t>wzorze umowy</w:t>
      </w:r>
      <w:r>
        <w:rPr>
          <w:color w:val="000000"/>
          <w:sz w:val="22"/>
          <w:szCs w:val="22"/>
        </w:rPr>
        <w:t xml:space="preserve"> i </w:t>
      </w:r>
      <w:r>
        <w:rPr>
          <w:b/>
          <w:color w:val="000000"/>
          <w:sz w:val="22"/>
          <w:szCs w:val="22"/>
        </w:rPr>
        <w:t>opisie przedmiotu zamówienia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9. </w:t>
      </w:r>
      <w:r>
        <w:rPr>
          <w:color w:val="000000"/>
          <w:sz w:val="22"/>
          <w:szCs w:val="22"/>
        </w:rPr>
        <w:t>Wartością umowy będzie wyliczona na podstawie oferty Wykonawcy suma wynagrodzenia brutto za usługi serwisu i usługi remontu (które obejmują koszty robocizny oraz koszty niezbędnych materiałów i części zamiennych) oraz koszty dojazdu.</w:t>
      </w:r>
    </w:p>
    <w:sectPr>
      <w:type w:val="nextPage"/>
      <w:pgSz w:w="11906" w:h="16838"/>
      <w:pgMar w:left="1159" w:right="1616" w:gutter="0" w:header="0" w:top="5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27:00Z</dcterms:created>
  <dc:creator>user</dc:creator>
  <dc:description/>
  <cp:keywords/>
  <dc:language>en-US</dc:language>
  <cp:lastModifiedBy>Slawek</cp:lastModifiedBy>
  <cp:lastPrinted>1995-11-21T17:41:00Z</cp:lastPrinted>
  <dcterms:modified xsi:type="dcterms:W3CDTF">2023-02-15T10:33:00Z</dcterms:modified>
  <cp:revision>8</cp:revision>
  <dc:subject/>
  <dc:title/>
</cp:coreProperties>
</file>